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ab/>
        <w:t>Ја, ______________, из ___________, ул. ________ бр. __, број личне карте: __________, јмбг: 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sr-CS"/>
        </w:rPr>
        <w:t>ИЗЈАВЉУЈЕМ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CS"/>
        </w:rPr>
        <w:tab/>
        <w:t xml:space="preserve">Да сам у свему сагласан/сагласна са условима предвиђеним Јавним огласом о јавном надметању за отуђење </w:t>
      </w:r>
      <w:r>
        <w:rPr>
          <w:rFonts w:cs="Arial;sans-serif" w:ascii="Arial;sans-serif" w:hAnsi="Arial;sans-serif"/>
          <w:b w:val="false"/>
          <w:bCs w:val="false"/>
          <w:sz w:val="22"/>
          <w:lang w:val="en-US"/>
        </w:rPr>
        <w:t>неизграђеног грађевинског земљишта у јавној својини Општине Димитровград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464-9/2021 од дана 21.04.2021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Димитровграду, дана: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пис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</w:t>
        <w:br/>
        <w:br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*Изјаву оверити у Услужном центру Општине Димитровград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5:45Z</dcterms:created>
  <dc:creator>jelena lekov</dc:creator>
  <dc:description/>
  <dc:language>en-US</dc:language>
  <cp:lastModifiedBy/>
  <cp:lastPrinted>2021-04-20T14:07:00Z</cp:lastPrinted>
  <cp:revision>0</cp:revision>
  <dc:subject/>
  <dc:title/>
</cp:coreProperties>
</file>